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  <w:color w:val="000066"/>
          <w:sz w:val="27"/>
          <w:szCs w:val="27"/>
        </w:rPr>
        <w:t>Before-During-After (BDA) Reading Strategies</w:t>
      </w:r>
      <w:r>
        <w:rPr>
          <w:color w:val="000000"/>
        </w:rPr>
        <w:t xml:space="preserve"> 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66"/>
        </w:rPr>
        <w:t>Word Splash</w:t>
      </w:r>
      <w:r>
        <w:rPr>
          <w:color w:val="000000"/>
        </w:rPr>
        <w:br/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495300" cy="342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105" r="-73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</w:rPr>
        <w:t>What is it?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br/>
        <w:t>Word Splash is a fun activity that also engages students in writing while providing motivation for reading by setting a clear purpose for reading.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br/>
      </w:r>
      <w:r>
        <w:rPr>
          <w:rFonts w:cs="Verdana" w:ascii="Verdana" w:hAnsi="Verdana"/>
          <w:b/>
          <w:bCs/>
          <w:color w:val="000000"/>
          <w:sz w:val="20"/>
        </w:rPr>
        <w:t>How is it done?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1. First, select 7-10 key words or phrases from the given text; use words that are both familiar and unfamiliar to the students.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br/>
        <w:t>2. Dictate the words to the students so that they have to try to spell the words.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br/>
        <w:t>3. Have students write a short story of at least seven lines using all the words.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br/>
        <w:t>4. Give students a chance to share their stories with a partner; then select several students to read their story aloud.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br/>
        <w:t>5. Read the given text to see if any student-generated story was similar to the text.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sectPr>
      <w:type w:val="nextPage"/>
      <w:pgSz w:w="12240" w:h="15840"/>
      <w:pgMar w:left="1440" w:right="1440" w:gutter="0" w:header="0" w:top="2160" w:footer="0" w:bottom="21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5T21:03:00Z</dcterms:created>
  <dc:creator>Ken</dc:creator>
  <dc:description/>
  <cp:keywords/>
  <dc:language>en-US</dc:language>
  <cp:lastModifiedBy>Ken</cp:lastModifiedBy>
  <cp:lastPrinted>2009-11-05T16:03:00Z</cp:lastPrinted>
  <dcterms:modified xsi:type="dcterms:W3CDTF">2009-11-05T21:03:00Z</dcterms:modified>
  <cp:revision>1</cp:revision>
  <dc:subject/>
  <dc:title>Before-During-After (BDA) Reading Strategies </dc:title>
</cp:coreProperties>
</file>