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Choice Homework Optio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893570" cy="161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ong with tonight’s reading assignment, choose one of the follow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mplete a set of notes/make an outline of key ide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Create a set of five newspaper headlines representing key idea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raw three pictures (with captions) that illustrate three important ide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reate a visual timeline (with captions) to highlight key ev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ind 25-30 important words or phrases in the reading. Group the terms and create your own concept map or graphic organizer to illustrate your understanding of the read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Rewrite the reading as a newspaper article. Using the 5 W’s, include details to support your main idea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reate a top-ten list of things you should understand about the reading. Prepare a list on an overhead transparency to present to your pe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pt for a Spin-Off (an independent, mini-research project based on your particular interest in the topic). Include main ideas and detail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0:37:00Z</dcterms:created>
  <dc:creator>Bellwood-Antis School District</dc:creator>
  <dc:description/>
  <cp:keywords/>
  <dc:language>en-US</dc:language>
  <cp:lastModifiedBy>Bellwood-Antis School District</cp:lastModifiedBy>
  <dcterms:modified xsi:type="dcterms:W3CDTF">2007-04-16T00:37:00Z</dcterms:modified>
  <cp:revision>2</cp:revision>
  <dc:subject/>
  <dc:title>Choice Homework Options</dc:title>
</cp:coreProperties>
</file>