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N 1 Final Project Evalua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me: ________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is Project Contain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Organization and overall appearance (10 pts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Description of audience and rationale behind unit/lesson (10 pts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6-8 complete lessons (20 pts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BDA format used in each lesson (20 pts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Each lesson comprised of one or more PLN strategies or concepts (20 pts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Four Lenses of Learning and Critical Experiences are addressed (20 pts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otal points:  _______/100 p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54:00Z</dcterms:created>
  <dc:creator>Bellwood-Antis School District</dc:creator>
  <dc:description/>
  <cp:keywords/>
  <dc:language>en-US</dc:language>
  <cp:lastModifiedBy>Bellwood-Antis School District</cp:lastModifiedBy>
  <dcterms:modified xsi:type="dcterms:W3CDTF">2009-05-06T16:58:00Z</dcterms:modified>
  <cp:revision>1</cp:revision>
  <dc:subject/>
  <dc:title>PLN 1 Final Project Evaluation</dc:title>
</cp:coreProperties>
</file>