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3-2-1 Reading/Discussion Guide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3 very important points in the reading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____________________________________________________________________________________________________________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2 questions you have concerning the reading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________________________________________________________________________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1 connection you made to the reading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____________________________________                           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0:07:00Z</dcterms:created>
  <dc:creator>Ken</dc:creator>
  <dc:description/>
  <cp:keywords/>
  <dc:language>en-US</dc:language>
  <cp:lastModifiedBy>Ken</cp:lastModifiedBy>
  <cp:lastPrinted>2010-10-05T22:22:00Z</cp:lastPrinted>
  <dcterms:modified xsi:type="dcterms:W3CDTF">2013-09-11T00:07:00Z</dcterms:modified>
  <cp:revision>2</cp:revision>
  <dc:subject/>
  <dc:title>3-2-1 Ticket out the Door</dc:title>
</cp:coreProperties>
</file>