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ticipation Guid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17930" cy="7429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Write “A” if you agree with the following statements or “D” if you disagree with the following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 Secondary teachers should not have to teach reading comprehension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School districts must take responsibility for the training necessary to help teachers     </w:t>
      </w:r>
    </w:p>
    <w:p>
      <w:pPr>
        <w:pStyle w:val="Normal"/>
        <w:rPr/>
      </w:pPr>
      <w:r>
        <w:rPr/>
        <w:t xml:space="preserve">                        </w:t>
      </w:r>
      <w:r>
        <w:rPr/>
        <w:t>Infuse literacy into their classroo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In grades 4-12, the actual teaching of reading skills and strategies is virtually     </w:t>
      </w:r>
    </w:p>
    <w:p>
      <w:pPr>
        <w:pStyle w:val="Normal"/>
        <w:rPr/>
      </w:pPr>
      <w:r>
        <w:rPr/>
        <w:t xml:space="preserve">                       </w:t>
      </w:r>
      <w:r>
        <w:rPr/>
        <w:t>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In middle school and high school, there is the assumption of readers—they can </w:t>
      </w:r>
    </w:p>
    <w:p>
      <w:pPr>
        <w:pStyle w:val="Normal"/>
        <w:rPr/>
      </w:pPr>
      <w:r>
        <w:rPr/>
        <w:t xml:space="preserve">                       </w:t>
      </w:r>
      <w:r>
        <w:rPr/>
        <w:t>sound words, so they can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Poor readers are asked to read more in the classroom while instruction about </w:t>
      </w:r>
    </w:p>
    <w:p>
      <w:pPr>
        <w:pStyle w:val="Normal"/>
        <w:rPr/>
      </w:pPr>
      <w:r>
        <w:rPr/>
        <w:t xml:space="preserve">                       </w:t>
      </w:r>
      <w:r>
        <w:rPr/>
        <w:t>reading decre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Reading instruction typically begins in kindergarten and ends in 8</w:t>
      </w:r>
      <w:r>
        <w:rPr>
          <w:vertAlign w:val="superscript"/>
        </w:rPr>
        <w:t>th</w:t>
      </w:r>
      <w:r>
        <w:rPr/>
        <w:t xml:space="preserve">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storms.typepad.com/booklust/images/Reading.jpg&amp;imgrefurl=http://storms.typepad.com/booklust/transitory_reading/&amp;usg=__rT_3ksdtcox-jpR8YJegqoOjqiA=&amp;h=278&amp;w=457&amp;sz=37&amp;hl=en&amp;start=3&amp;tbnid=gNii-OftndVZGM:&amp;tbnh=78&amp;tbnw=128&amp;prev=/images%3Fq%3Dreading%26gbv%3D2%26hl%3Den%26sa%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1:37:00Z</dcterms:created>
  <dc:creator>Ken</dc:creator>
  <dc:description/>
  <cp:keywords/>
  <dc:language>en-US</dc:language>
  <cp:lastModifiedBy>Ken</cp:lastModifiedBy>
  <cp:lastPrinted>2009-10-07T21:39:00Z</cp:lastPrinted>
  <dcterms:modified xsi:type="dcterms:W3CDTF">2013-08-13T21:37:00Z</dcterms:modified>
  <cp:revision>2</cp:revision>
  <dc:subject/>
  <dc:title>Anticipation Guide</dc:title>
</cp:coreProperties>
</file>