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Artifact Box---A Mystery Box All Grown Up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llection of items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ymbols, photos, charts, graphs, audiotapes, drawings, sketches—all represent key ideas about a topic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efore—introduce a unit by the teache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uring—students gather symbolic representations of each subtopic throughout a uni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fter—students gather objects to show what they know at the end of a uni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A Civil War Artifact Box (Social Studies)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  <w:t>A book cover from Uncle Tom’s Cabin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  <w:t>Color printouts of the flags of the Union and Confederacy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  <w:t>An 1850’s map showing free states and slave states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  <w:t>A timeline of the Civil War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  <w:t>A poster to warn slaves about kidnappers and slave catchers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  <w:t>A photo of Harriet Tubman and Sojourner Truth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  <w:t>An audiotape of the Lincoln-Douglas Debates reenacted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  <w:t>A toy suitcase covered in carpet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  <w:t>A set of headlines—one from a Southern paper, one from a Northern paper—about an important Civil War event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2240" w:h="15840"/>
      <w:pgMar w:left="1440" w:right="1440" w:gutter="0" w:header="0" w:top="2160" w:footer="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0:29:00Z</dcterms:created>
  <dc:creator>Ken</dc:creator>
  <dc:description/>
  <cp:keywords/>
  <dc:language>en-US</dc:language>
  <cp:lastModifiedBy>Ken</cp:lastModifiedBy>
  <dcterms:modified xsi:type="dcterms:W3CDTF">2009-09-16T00:38:00Z</dcterms:modified>
  <cp:revision>1</cp:revision>
  <dc:subject/>
  <dc:title>Artifact Box---A Mystery Box All Grown Up</dc:title>
</cp:coreProperties>
</file>