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ok Suggestions: Summer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Legend by Richard Matheson—collection of short stories—males and females—moderate read—science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 life of Bees by Sue Monk Kidd—females—moderate read—slight profanity--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te Runner by Khaled Hosseini—males and females—difficult read—mature content--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light by Stephenie Meyer—females—moderate read--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Food Nation by Eric Schlosser—males and females—difficult read—non-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with the Pearl Earring by Tracy Chevalier—females—moderate read—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for Vendetta by Alan Moore—males—moderate read—mature content—graphic novel--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s by Art Speigelman—males and females—moderate read—mature content—graphic novel—holocaust--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ssions of a Shopaholic by Sophie Kinsella—females—moderate read—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tic River by Dennis Lehane—males and females—difficult read—mature content—fiction--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 Season by Myla Goldberg—males and females—moderate read—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Wild by Jon Krakauer—males and females—difficult read—non-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ak by Laurie Halse Anderson—males and females—easy read—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Mouth and Ugly Girl by Joyce Carol Oates—males and females—easy read—slight profanity—fiction—coming of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2:02:00Z</dcterms:created>
  <dc:creator>Ken</dc:creator>
  <dc:description/>
  <cp:keywords/>
  <dc:language>en-US</dc:language>
  <cp:lastModifiedBy>Ken</cp:lastModifiedBy>
  <dcterms:modified xsi:type="dcterms:W3CDTF">2009-11-22T22:02:00Z</dcterms:modified>
  <cp:revision>2</cp:revision>
  <dc:subject/>
  <dc:title>Book Suggestions: Summer Reading</dc:title>
</cp:coreProperties>
</file>