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Chalk Talk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889760" cy="22186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blog.searchenginewatch.com/blog/teamwork-chalkboard.jpg&amp;imgrefurl=http://blog.searchenginewatch.com/080401&amp;usg=__4FtzpS1P3o2heWXE_017jLEfLjY=&amp;h=1024&amp;w=871&amp;sz=70&amp;hl=en&amp;start=42&amp;tbnid=KNQezP1vMgL4dM:&amp;tbnh=150&amp;tbnw=128&amp;prev=/images%3Fq%3Dchalkboard%26gbv%3D2%26ndsp%3D18%26hl%3Den%26sa%3DN%26start%3D3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0:45:00Z</dcterms:created>
  <dc:creator>Ken</dc:creator>
  <dc:description/>
  <cp:keywords/>
  <dc:language>en-US</dc:language>
  <cp:lastModifiedBy>Ken</cp:lastModifiedBy>
  <cp:lastPrinted>2009-09-29T20:47:00Z</cp:lastPrinted>
  <dcterms:modified xsi:type="dcterms:W3CDTF">2009-09-30T00:48:00Z</dcterms:modified>
  <cp:revision>1</cp:revision>
  <dc:subject/>
  <dc:title>Chalk Talk</dc:title>
</cp:coreProperties>
</file>