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Character Web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6649085" cy="501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30:00Z</dcterms:created>
  <dc:creator>Bellwood-Antis School District</dc:creator>
  <dc:description/>
  <cp:keywords/>
  <dc:language>en-US</dc:language>
  <cp:lastModifiedBy>Bellwood-Antis School District</cp:lastModifiedBy>
  <dcterms:modified xsi:type="dcterms:W3CDTF">2009-05-08T16:31:00Z</dcterms:modified>
  <cp:revision>1</cp:revision>
  <dc:subject/>
  <dc:title>Character Web</dc:title>
</cp:coreProperties>
</file>