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I-Search Papers vs. Research Papers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02360" cy="130556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</w:t>
      </w:r>
      <w:r>
        <w:rPr>
          <w:rFonts w:cs="Arial" w:ascii="Arial" w:hAnsi="Arial"/>
          <w:sz w:val="32"/>
          <w:szCs w:val="32"/>
        </w:rPr>
        <w:t>I Search                                       Resear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 chooses the topic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acher assigns the topic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itten in first person—“I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itten in third person—“he/she”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pages in length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+ pag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per addresses a list of questions that guide the structure of the pap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per includes all research on the topic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per explains what was learned about the topic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Paper includes research, research, and more research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ation comes from interviews, websites, movies, documentaries, and other authentic sourc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ation comes from books, encyclopedias, and select websit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Search findings are shared with others in the clas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earch findings are shared with the teacher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23:19:00Z</dcterms:created>
  <dc:creator>Ken</dc:creator>
  <dc:description/>
  <cp:keywords/>
  <dc:language>en-US</dc:language>
  <cp:lastModifiedBy>Ken</cp:lastModifiedBy>
  <dcterms:modified xsi:type="dcterms:W3CDTF">2010-10-21T23:37:00Z</dcterms:modified>
  <cp:revision>1</cp:revision>
  <dc:subject/>
  <dc:title>I-Search Papers vs</dc:title>
</cp:coreProperties>
</file>