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U8 PIIC Workshop Wednesday—November 4,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64439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989330" cy="99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me:  Coaching Essentials for Beginners and Beyond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ether you’re an experienced coach or just starting a program, come join us this month and explore the essentials for developing an effective coaching program in your school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you’re already an IU8 PIIC school and need to continue to develop your craft, of course you will join us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f you are an IU8 coach( literacy, math, PSSA, data, CFF) but are not currently involved in PIIC, feel free to join us as well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aching is alive and well in IU8,  so come join us as we all come together to collaborate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act me if you will be attending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ane Hubona</w:t>
      </w:r>
    </w:p>
    <w:p>
      <w:pPr>
        <w:pStyle w:val="Normal"/>
        <w:rPr>
          <w:b/>
          <w:b/>
          <w:sz w:val="36"/>
          <w:szCs w:val="36"/>
        </w:rPr>
      </w:pPr>
      <w:hyperlink r:id="rId4">
        <w:r>
          <w:rPr>
            <w:rStyle w:val="InternetLink"/>
            <w:b/>
            <w:sz w:val="36"/>
            <w:szCs w:val="36"/>
          </w:rPr>
          <w:t>dih@blwd.k12.pa.us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814) 742-227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tension 420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h@blwd.k12.pa.u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2:59:00Z</dcterms:created>
  <dc:creator>Ken</dc:creator>
  <dc:description/>
  <cp:keywords/>
  <dc:language>en-US</dc:language>
  <cp:lastModifiedBy>Ken</cp:lastModifiedBy>
  <dcterms:modified xsi:type="dcterms:W3CDTF">2009-10-27T23:10:00Z</dcterms:modified>
  <cp:revision>1</cp:revision>
  <dc:subject/>
  <dc:title>IU8 PIIC Workshop Wednesday—November 4, 2009</dc:title>
</cp:coreProperties>
</file>