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IIC IU8 Coaching Collaborative Meeting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019175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drawing>
          <wp:inline distT="0" distB="0" distL="0" distR="0">
            <wp:extent cx="1313180" cy="1119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eting Da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, October 21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, November 18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, December 16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, January 20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, February 24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, April 20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, May 18, 20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gisti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tion : Bellwood-Antis Myers Elementary School—Room 105</w:t>
      </w:r>
    </w:p>
    <w:p>
      <w:pPr>
        <w:pStyle w:val="Normal"/>
        <w:rPr/>
      </w:pPr>
      <w:r>
        <w:rPr>
          <w:sz w:val="28"/>
          <w:szCs w:val="28"/>
        </w:rPr>
        <w:t>Time:  8:30 a.m.-2:30 p.m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nthly Agen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n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aching Successes and Struggles—PIIC Updates</w:t>
      </w:r>
    </w:p>
    <w:p>
      <w:pPr>
        <w:pStyle w:val="Normal"/>
        <w:rPr/>
      </w:pPr>
      <w:r>
        <w:rPr>
          <w:sz w:val="28"/>
          <w:szCs w:val="28"/>
        </w:rPr>
        <w:t>Book Study on Various Topics—Literature Circle Form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eracy-Based Instructional Strategies—Beyond PL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on Core Standards in All Content Are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no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y Group Development Ide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pcoming Professional Learning Opportunities Plann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3:53:00Z</dcterms:created>
  <dc:creator>Ken</dc:creator>
  <dc:description/>
  <cp:keywords/>
  <dc:language>en-US</dc:language>
  <cp:lastModifiedBy>Ken</cp:lastModifiedBy>
  <cp:lastPrinted>2011-09-05T17:28:00Z</cp:lastPrinted>
  <dcterms:modified xsi:type="dcterms:W3CDTF">2011-09-10T03:53:00Z</dcterms:modified>
  <cp:revision>2</cp:revision>
  <dc:subject/>
  <dc:title>PIIC IU8 Coaching Collaborative Meetings</dc:title>
</cp:coreProperties>
</file>