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IC Workshop Wednesday Agenda—December 2,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GB"/>
        </w:rPr>
        <w:drawing>
          <wp:inline distT="0" distB="0" distL="0" distR="0">
            <wp:extent cx="251396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eading is a basic tool in the living of a good lif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rtimer Adl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ce breaker—What Do We Have in Commo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ir/share our Fin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aching Carous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k the Expert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le-Group Share 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acher Study Groups Continu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del sess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hestnut Ridge Coa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tting Teacher Buy-I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ten Convers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unch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aching Scenario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blem-solving with your tea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Principals as Partners with Literacy Coache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igsaw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le-group Share 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od for Thought:</w:t>
      </w:r>
    </w:p>
    <w:p>
      <w:pPr>
        <w:pStyle w:val="Normal"/>
        <w:rPr>
          <w:b/>
          <w:b/>
        </w:rPr>
      </w:pPr>
      <w:r>
        <w:rPr>
          <w:b/>
        </w:rPr>
        <w:t>Celebrate the successes, no matter how small they may seem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Teachers Say They’ve Changed Because of Their Coac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ve a Merry Christmas and a Happy New Year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35:00Z</dcterms:created>
  <dc:creator>Ken</dc:creator>
  <dc:description/>
  <cp:keywords/>
  <dc:language>en-US</dc:language>
  <cp:lastModifiedBy>Ken</cp:lastModifiedBy>
  <cp:lastPrinted>2009-12-01T11:32:00Z</cp:lastPrinted>
  <dcterms:modified xsi:type="dcterms:W3CDTF">2009-12-01T16:35:00Z</dcterms:modified>
  <cp:revision>2</cp:revision>
  <dc:subject/>
  <dc:title>PIIC Workshop Wednesday Agenda—December 2, 2009</dc:title>
</cp:coreProperties>
</file>