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LN Bingo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778510" cy="9321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d someone who can…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the 4 lenses of learn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e what B/D/A means in lesson desig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e what an anticipation guide 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ve an example of a type 1 writing--Collin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be the difference between a type 1 and type 2 writing--Collin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e what a Please Do Now 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e what a Ticket out the Door 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in what transacting with text mean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ntify what text rendering mean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be what an expert jigsaw i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be the lens addressed with pair/share activit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in the human len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be the effective model of engage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in the use of Cornell note-makin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in the benefit of pair/shar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meaning-centered le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in why textbooks are not enoug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ntify what a sorting activity do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in the human len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in what PLN stands for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be what guided lecture 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in how to use literacy in ma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ve you one thing effective readers d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in fist-o-fiv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in the social len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bingo-paypal.co.uk/articles/images/small/paypal_bingo.jpg&amp;imgrefurl=http://www.bingo-paypal.co.uk/articles/article.html%3Fpage%3D888-bingo-review&amp;usg=__YrPZB7edikssUVaz3bxpdiVmHPw=&amp;h=480&amp;w=402&amp;sz=41&amp;hl=en&amp;start=1&amp;tbnid=fp5y7lk0WxEPVM:&amp;tbnh=129&amp;tbnw=108&amp;prev=/images%3Fq%3Dbingo%26gbv%3D2%26hl%3Den%26sa%3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23:07:00Z</dcterms:created>
  <dc:creator>Ken</dc:creator>
  <dc:description/>
  <cp:keywords/>
  <dc:language>en-US</dc:language>
  <cp:lastModifiedBy>Ken</cp:lastModifiedBy>
  <cp:lastPrinted>2013-08-13T22:11:00Z</cp:lastPrinted>
  <dcterms:modified xsi:type="dcterms:W3CDTF">2013-08-14T02:12:00Z</dcterms:modified>
  <cp:revision>3</cp:revision>
  <dc:subject/>
  <dc:title>PLN Bingo</dc:title>
</cp:coreProperties>
</file>