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Vocabulary Inventor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1189990" cy="163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ord</w:t>
        <w:tab/>
        <w:tab/>
        <w:tab/>
        <w:t>I Know</w:t>
        <w:tab/>
        <w:tab/>
        <w:t>I Think</w:t>
        <w:tab/>
        <w:tab/>
        <w:t>I’m Clueles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8:45:00Z</dcterms:created>
  <dc:creator>Ken</dc:creator>
  <dc:description/>
  <cp:keywords/>
  <dc:language>en-US</dc:language>
  <cp:lastModifiedBy>Ken</cp:lastModifiedBy>
  <dcterms:modified xsi:type="dcterms:W3CDTF">2013-11-08T18:48:00Z</dcterms:modified>
  <cp:revision>1</cp:revision>
  <dc:subject/>
  <dc:title>Vocabulary Inventory</dc:title>
</cp:coreProperties>
</file>