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ritten Conversation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27100" cy="927100"/>
            <wp:effectExtent l="0" t="0" r="0" b="0"/>
            <wp:docPr id="1" name="ipf3B3181RI2qGmB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3B3181RI2qGmB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ne obstacle I foresee as I transition to teaching within a block schedule is…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.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derek4messiah.files.wordpress.com/2009/07/conversations.jpg&amp;imgrefurl=http://derek4messiah.wordpress.com/2009/07/27/a-few-conversations-from-umjc-2009/&amp;usg=__kiLkYKfTZZQwsVrRqvIY9CN0pEs=&amp;h=576&amp;w=578&amp;sz=70&amp;hl=en&amp;start=1&amp;sig2=fLBPao3UI64EGq4ClwDomw&amp;itbs=1&amp;tbnid=3B3181RI2qGmBM:&amp;tbnh=134&amp;tbnw=134&amp;prev=/images%3Fq%3Dconversations%26hl%3Den%26sa%3DG%26gbv%3D2%26tbs%3Disch:1&amp;ei=0ns0TNbBFKHXcJOrgJo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07:00Z</dcterms:created>
  <dc:creator>Ken</dc:creator>
  <dc:description/>
  <cp:keywords/>
  <dc:language>en-US</dc:language>
  <cp:lastModifiedBy>Ken</cp:lastModifiedBy>
  <cp:lastPrinted>2013-09-10T19:49:00Z</cp:lastPrinted>
  <dcterms:modified xsi:type="dcterms:W3CDTF">2013-09-10T23:50:00Z</dcterms:modified>
  <cp:revision>3</cp:revision>
  <dc:subject/>
  <dc:title>Written Conversations</dc:title>
</cp:coreProperties>
</file>