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62685" cy="1390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westseneca.wnyric.org/West_Seneca_Web_Pages/northwood/Teacher/Rosalia%2520Carraba/library%2520web%2520page/literacy.jpg&amp;imgrefurl=http://www.bristol.k12.ct.us/page.cfm%3Fp%3D2635&amp;usg=__Xrcpvi9ABxC2ihsCOv3Aa05gdWg=&amp;h=895&amp;w=750&amp;sz=180&amp;hl=en&amp;start=21&amp;tbnid=rcV-SUdlulYvvM:&amp;tbnh=146&amp;tbnw=122&amp;prev=/images%3Fq%3Dliteracy%26gbv%3D2%26ndsp%3D20%26hl%3Den%26sa%3DN%26start%3D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3:13:00Z</dcterms:created>
  <dc:creator>Ken</dc:creator>
  <dc:description/>
  <cp:keywords/>
  <dc:language>en-US</dc:language>
  <cp:lastModifiedBy>Ken</cp:lastModifiedBy>
  <dcterms:modified xsi:type="dcterms:W3CDTF">2009-04-12T03:13:00Z</dcterms:modified>
  <cp:revision>2</cp:revision>
  <dc:subject/>
  <dc:title> </dc:title>
</cp:coreProperties>
</file>