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33575" cy="13525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933575" cy="135191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956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9565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429000" cy="191389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9565" cy="1343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09565" cy="1343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coaching.org/index.php?option=com_content&amp;task=category&amp;sectionid=15&amp;id=101&amp;Itemid=118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acoaching.org/index.php?option=com_content&amp;task=category&amp;sectionid=15&amp;id=101&amp;Itemid=118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pacoaching.org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42:00Z</dcterms:created>
  <dc:creator>Bellwood-Antis School District</dc:creator>
  <dc:description/>
  <cp:keywords/>
  <dc:language>en-US</dc:language>
  <cp:lastModifiedBy>Bellwood-Antis School District</cp:lastModifiedBy>
  <dcterms:modified xsi:type="dcterms:W3CDTF">2008-10-06T23:46:00Z</dcterms:modified>
  <cp:revision>1</cp:revision>
  <dc:subject/>
  <dc:title> </dc:title>
</cp:coreProperties>
</file>